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5, Lesson 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United Kingdom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amuel 21:15-22, 23:8-3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Chron. 11:10-47; 20:4-8; 1 Chron. 22-29; 22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ges 101-10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>The tribe in Canaan that was an on-going problem for Saul and David was 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vid’s men killed four ______________ among them.  How is the one killed by Jonathan describ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the men of Israel say to David after he was almost killed by one of the giant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otal of ___________ mighty men held a special place in the life of Davi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op three in rank were ___________, _____________ and ______________.  Two other high-ranking men were _________________ and 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vid for awhile was in the ____________ of Adullam while the Philistines controlled 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ree of his men brought water to David from the well of Bethlehem, what did he do with it?  Wh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had David desired to do that God did not let him do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omise had been made to him in 2 Sam. 7:12,13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</w:rPr>
        <w:t>Who chose Solomon to be the next king?</w:t>
        <w:tab/>
        <w:tab/>
        <w:tab/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8"/>
        </w:rPr>
        <w:tab/>
        <w:t>Was he David’s first son, thus putting him in proper order to succeed his father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vid gathered ______________for the temple and also ____________the people for the wor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job of the Levites would no longer be needed once the temple was buil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of Aaron’s descendants who were qualified to be priests, David divided by _______________, and there were __________ of the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vid gave Solomon the ___________ of the temple and for all that was in i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this something conceived in David’s own min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David’s request for gifts to help with this work, the princes and nobles gave huge amounts of ___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</w:rPr>
        <w:t>Summarize the instructions Solomon was given in 1 Chron. 28:9, 20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3:09:00Z</dcterms:created>
  <dc:creator>Don Vines</dc:creator>
  <dc:description/>
  <dc:language>en-US</dc:language>
  <cp:lastModifiedBy>Frank D Vines</cp:lastModifiedBy>
  <cp:lastPrinted>2005-06-26T23:49:00Z</cp:lastPrinted>
  <dcterms:modified xsi:type="dcterms:W3CDTF">2005-06-27T04:49:00Z</dcterms:modified>
  <cp:revision>7</cp:revision>
  <dc:subject/>
  <dc:title>Quarter 5, Lesson 7</dc:title>
</cp:coreProperties>
</file>